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7 год, утверждённая Законом Ульяновской области от 18 ноября 2016 года № 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основные направления использования отдельных объектов областной собственности, в том числе имущество, которое будет передаваться в безвозмездное пользовани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дпунктом 3 пункта 1, подпунктом 2 пункта 3 статьи 17.1 Федерального закона от 26.07.2006 № 135-ФЗ «О защите конкуренции» предоставление государственного недвижимого имущества, закрепленного на праве оперативного управления за государственными учреждениями в безвозмездное пользование государственным учреждениям осуществляется без проведения конкурсов и аукцион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й Государственного учреждения здравоохранения «Центральная клиническая медико-санитарная часть имени заслуженного врача В.А.Егорова» от 09.08.2016 № 2111, Федерального государственного бюджетного образовательного учреждения высшего образования «Ульяновский государственный университет» от 15.08.2016 № 3481/01-02, представленным проектом закона предлагается передать в безвозмездное пользование Федерального государственного бюджетного образовательного учреждения высшего образования «Ульяновский государственный университет», для использования в целях обучения студентов медицинских кафедр, нежилых помещений общей площадью 276, 39 кв.м, расположенных в здании лечебного, хирургического и диагностических корпусов, а также родильного дома по адресу: г. Ульяновск, ул. Лихачева, д. 12, являющихся государственной собственностью Ульяновской области и принадлежащие на праве оперативного управления Государственному учреждению здравоохранения </w:t>
        <w:br/>
        <w:t>«Центральная клиническая медико-санитарная часть имени заслуженного врача В.А.Егорова», что подтверждается свидетельством о государственной регистрации права оперативного управления от 26.12.2012, запись в Едином государственном реестре прав на недвижимое имущество и сделок с ним № 73-73-01/282/2006-594 от 08.12.2006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недвижимое имущество, а также ценные бумаги, которые предполагается приобрести в государственную собственность Ульяновской обла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Законопроектом предлагается дополнить Программу Приложением 4, содержащим перечень имущества, находящегося в муниципальной собственности, планируемого к безвозмездному принятию в государственную собственность Улья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Ульяновской области от 11.09.2013 № 37/413-П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 на 2014-2018 годы», в соответствии с пунктом 2 статьи 2 Закона Ульяновской области от 30.01.2006 № 05-ЗО «О пожарной безопасности в Ульяновской области», настоящим законопроектом на основании обращения Главы администрации муниципального образования «Октябрьское сельское поселение» Чердаклинского района Ульяновской области от 07.09.2016 № 01, с учётом письма начальника ОГКУ «Служба гражданской защиты и пожарной безопасности Ульяновской области» от 26.09.2016 № 765-5-5, в целях создания пожарной части в поселке Октябрьский Чердаклинского района Ульяновской области планируется принять из муниципальной собственности в государственную собственность Ульяновской области помещение, площадью 180,5 кв.м., расположенное по адресу: Ульяновская область, Чердаклинский район, п. Октябрьский, ул. Студенческая, д. 46, помещения 1-6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указанным выше имуществом пользуется ОГКУ «Служба гражданской защиты и пожарной безопасности Ульяновской области» на основании договора № 01 от 20.09.2016 о передаче в безвозмездное пользование имущества, находящегося в собственности муниципального образования «Октябрьское сельское поселение» Чердаклинского района Улья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имущества в государственную собственность его предлагается закрепить на праве оперативного управления за ОГКУ «Служба гражданской защиты и пожарной безопасности Ульяновской области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совершенствование медицинской помощи больным, направленной на улучшение здоровья населения Ульяновской области, а также повышение защищенности граждан и их имущества, объектов экономики, находящихся в населенных пунктах, расположенных на значительном расстоянии от существующих пожарных частей области, за счет сокращения времени прибытия пожарных подразделений к месту пожара и чрезвычайной ситуации, увеличение общего количества населенных пунктов, расположенных в зоне прибытия пожарных подразделений к месту вызова в течение нормативного времени, и в целом будет способствовать повышению безопасности жизнедеятельности населения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издание Департамент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о согласовании передачи в безвозмездное пользование объектов государственной собственности Ульяновской области, находящихся на праве оперативного управления у государственных учреждений, подписание Департаментом государственного имущества и земельных отношений Ульяновской области актов приёма-передачи недвижимого имущества, как уполномоченного органа исполнительной власти, и закреплением указанного имущества на праве оперативного управления за ОГКУ «Служба гражданской защиты и пожарной безопасности Ульяновской области»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начальником отдела управления государственной собственностью и экономического анализа Департамента государственного имущества и земельных отношений Ульяновской области Рокицкой М.И., начальником отдела учета государственного имущества Департамента государственного имущества и земельных отношений Ульяновской области Мошиной Н.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Заместитель Министра </w:t>
        <w:br/>
        <w:t xml:space="preserve">развития конкуренции и экономики </w:t>
        <w:br/>
        <w:t>Ульяновской области –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директор Департамент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4:00Z</dcterms:created>
  <dc:creator>Ju5u</dc:creator>
  <dc:description/>
  <cp:keywords/>
  <dc:language>en-US</dc:language>
  <cp:lastModifiedBy>Gos25</cp:lastModifiedBy>
  <cp:lastPrinted>2017-03-17T13:40:00Z</cp:lastPrinted>
  <dcterms:modified xsi:type="dcterms:W3CDTF">2017-03-17T10:43:00Z</dcterms:modified>
  <cp:revision>13</cp:revision>
  <dc:subject/>
  <dc:title>ПОЯСНИТЕЛЬНАЯ ЗАПИСКА</dc:title>
</cp:coreProperties>
</file>